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СТОВСКАЯ ОБЛАСТЬ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БОКОВ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БОКОВСКОГО 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left="-709" w:right="-1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05.2011 года                                № 80                                  ст. Боковска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орядке составления и утвер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ана финансово-хозяйствен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ятельности    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 Бок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одпункта 6 пункта 3.3 статьи 32 Федерального закона от 12.01.1996 года  №7-ФЗ «О некоммерческих организациях» и подпункта 7 части 13 статьи 2 Федерального закона от 03.11.2006 года  № 174-ФЗ «Об автономных учреждениях»,  постановляю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3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составления и утверждения Плана финансово-хозяйственной деятельности муниципального учреждения Боковского сельского поселения согласно приложения.</w:t>
      </w:r>
    </w:p>
    <w:p>
      <w:pPr>
        <w:pStyle w:val="Normal"/>
        <w:numPr>
          <w:ilvl w:val="3"/>
          <w:numId w:val="3"/>
        </w:numPr>
        <w:jc w:val="both"/>
        <w:rPr/>
      </w:pPr>
      <w:r>
        <w:rPr>
          <w:sz w:val="28"/>
          <w:szCs w:val="28"/>
        </w:rPr>
        <w:t xml:space="preserve">Настоящее постановление вступает в силу с  01.01.2012 года, подлежит размещению на официальном сайте Боковского сельского поселения и официальному обнародованию. </w:t>
      </w:r>
    </w:p>
    <w:p>
      <w:pPr>
        <w:pStyle w:val="Normal"/>
        <w:numPr>
          <w:ilvl w:val="3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о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В.В. Чукар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ок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 23.05. 2011 года № 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ления и утверждения Плана финансово – хозяйственной деятельности муниципального учреждения Бо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азработан с целью обеспечения единого подхода к составлению и утверждению планов финансово-хозяйственной деятельности муниципальных учреждений Боковского сельского поселения (далее – План), повышения эффективности их работы, выявления и использования резервов, установления контроля за использованием имущества муниципальными учреждениями Боковского сельского поселен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ядок разработан на основании подпункта 6 пункта 3.3 статьи 32 Федерального закона от 12 января 1996 г. № 7-ФЗ «О некоммерческих организациях», а также подпункта 7 части 13 статьи 2 Федерального закона от 3 ноября 2006 г. № 174-ФЗ «Об автономных учреждения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применяется к бюджетным учреждениям Боковского сельского поселения, в отношении которых правовыми актами Администрации Боковского сельского поселения с учетом положений частей 15 и 16 статьи 33 Федерального закона от 8 мая 2010 г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принято решение о предоставлении им субсидии из бюджета Боковского сельского поселения Боковского района в соответствии с пунктом 1 статьи 78 Бюджетного кодекс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униципальное бюджетное учреждение Боковского сельского поселения (далее – учреждение) составляет План в соответствии с настоящим Порядком. Администрация Боковского сельского поселения, осуществляющая функции и полномочия учредителя в отношении учреждения (далее – Администрация), вправе установить особенности составления и утверждения Плана для отдельных учрежд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лан разрабатывается, исходя из потребности учреждения в материальных и трудовых ресурсах, необходимых для осуществления уставной деятельности, в соответствии с утвержденными тарифами (ценами) на выполняемые работы (услуги) и с учетом средств, предусмотренных в бюджете Боковского сельского поселения Боковского района на финансирование отрас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ан должен ориентировать учреждения на увеличение объемов выполняемых работ (услуг), утвержденных в муниципальных заданиях, на сокращение расходов и снижение энергоемкости, на изыскание дополнительных источников доходов (в том числе оказание платных услуг населению и организациям), на безубыточность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лан составляется на очередной финансовый год и плановый период в срок не позднее одного месяца после обнародования решения о бюджете Боковского сельского поселения Боковского района на очередной финансовый год и плановый период. Администрация вправе предусматривать дополнительную детализацию показателей Плана, в том числе по временному интервалу (по годам, поквартальн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. Требования к составлению Пл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н составляется учреждением в рублях с точностью до двух знаков после запятой по форме, утвержденной Администрацией, осуществляющим функции и полномочия учредителя, содержащей следующие ча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головочную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одержательную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формляющ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заголовочной части Плана указыва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риф утверждения документа, содержащий наименование должности, подпись (и ее расшифровку) лица, уполномоченного утверждать План, и дату утверждени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именование документ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та составления документ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аименование учреждения;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аименование органа, осуществляющего функции и полномочия учредителя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реквизиты, идентифицирующие учреждение (адрес фактического местонахождения, идентификационный номер налогоплательщика (ИНН) и значение кода причины постановки на учет (КПП) учреждения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год (финансовый год и плановый период), на который представлены содержащиеся в документе сведени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единиц измерения показателей, включаемых в План и их коды по Общероссийскому классификатору единиц измерения (ОКЕИ) и (или) Общероссийскому классификатору валют (ОК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ржательная часть Плана состоит из текстовой (описательной) части и табличной ч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текстовой (описательной) части Плана указыв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цели деятельности учреждения в соответствии с муниципальными правовыми актами и уставом учреждени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иды деятельности учреждения, относящиеся к его основным видам деятельности в соответствии с уставом учреждени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услуг (работ), относящихся в соответствии с уставом) к основным видам деятельности учреждения, предоставление которых для физических и юридических лиц осуществляется за плат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табличной части Плана указыв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ая балансовая стоимость недвижимого муниципального имущества на дату составления Плана (в разрезе стоимости имущества, закрепленного собственником имущества за учреждением на праве оперативного управления; приобретенного учреждением за счет выделенных собственником имущества учреждения средств; приобретенного учреждением за счет доходов, полученных от иной приносящей доход деятельности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ая балансовая стоимость движимого имущества на дату составления Плана, в том числе балансовая стоимость особо ценного движимого имуществ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ъектов недвижимого имущества, закрепленных за учреждением (зданий, строений, помещений), на дату составления План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объектов недвижимого имущества, закрепленная за учреждением, на дату составления Плана, в том числе площадь недвижимого имущества, переданного (планируемого к передаче) в аренду, на дату составления План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финансового состояния учреждения (данные о нефинансовых и финансовых активах, обязательствах на последнюю отчетную дату, предшествующую дате составления Плана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новые показатели по поступлениям и выплатам учреждени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ная информация по решению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целях формирования показателей Плана по поступлениям и выплатам, включенных в табличную часть Плана, учреждение составляет на этапе формирования проекта бюджета на очередной финансовый год (на очередной финансовый год и плановый период) План, исходя из представленной органом, осуществляющим функции и полномочия учредителя, информации о планируемых объемах расходных обязательст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убсидий на возмещение нормативных затрат, связанных с оказанием учреждением в соответствии с муниципальным заданием муниципальных услуг (выполнением работ) (далее – муниципальное задание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убсидий, предоставляемых в соответствии с проектом решения о бюджете на осуществление соответствующих целей (далее – целевая субсидия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юджетных инвестици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убличных обязательств перед физическими лицами в денежной форме, полномочия по исполнению которых от имени органа местного самоуправления планируется передать в установленном порядке учреж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новые показатели по поступлениям формируются учреждением в разрез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убсидий на выполнение муниципального задани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целевых субсиди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юджетных инвестици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й от оказания учреждением услуг (выполнения работ), относящихся в соответствии с уставом учреждения к его основным видам деятельности, предоставление которых для физических и юридических лиц осуществляется на платной основе, а также поступлений от иной приносящей доход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Справочно указываются суммы публичных обязательств перед физическим лицом, подлежащих исполнению в денежной форме, полномочия, по исполнению которых от имени органа местного самоуправления передаются в установленном порядке учрежден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Суммы, указанные в абзацах 2, 3, 4, 6 настоящего пункта, формируются учреждением на основании информации, полученной от органа, осуществляющего функции и полномочия учредителя, в соответствии с пунктом 9 настоящего Поряд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уммы, указанные в абзаце 5 настоящего пункта, учреждение рассчитывает исходя из планируемого объема оказания услуг (выполнения работ) и планируемой стоимости их реа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новые показатели по выплатам формируются учреждением в соответствии с настоящим Порядком в разрезе выплат 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плату труда и начисления на выплаты по оплате труд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слуги связ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ранспортные услуг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ммунальные услуг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рендную плату за пользование имуществом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слуги по содержанию имуществ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чие услуг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собия по социальной помощи населению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обретение основных средств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обретение нематериальных активов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обретение материальных запасов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чие расходы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ные выплаты, не запрещенные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я вправе при установлении порядка предусматривать детализацию плановых показателей по выплатам до уровня групп и статей классификации операций сектора государственного управления бюджетной классификации Российской Федерации, а по группе «Поступление нефинансовых активов» – с указанием кода группы классификации операций сектора государственного 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лановые объемы выплат, связанных с выполнением учреждением муниципального задания, формируются с учетом нормативных затрат, определенных в порядке, установленном Администрацией Боковского сельского поселения в соответствии с пунктом 4 статьи 69.2 Бюджетного кодекс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учреждению целевой субсидии, учреждение составляет и представляет органу, осуществляющему функции и полномочия учредителя, Сведения об операциях с целевыми субсидиями, предоставленными муниципальному учреждению (код формы документа по Общероссийскому классификатору управленческой документации 0501016), (далее – Сведения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Сведений учреждением, в них указываютс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графе 1 – наименование целевой субсидии с указанием цели, на осуществление которой предоставляется целевая субсиди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графе 2 – аналитический код, присвоенный органом, осуществляющим функции и полномочия учредителя, для учета операций с целевой субсидией (далее - код субсидии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графе 3 – код классификации операций сектора государственного управления, исходя из экономического содержания планируемых поступлений и выплат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графах 4, 5 – неиспользованные на начало текущего финансового года остатки целевых субсидий, на суммы которых подтверждена в установленном порядке потребность в направлении их на те же цели в разрезе кодов субсидий по каждой субсидии, с отражением в графе 4 кода субсидии, в случае, если коды субсидии, присвоенные для учета операций с целевой субсидией в прошлые годы и в новом финансовом году, различаются, в графе 5 – суммы разрешенного к использованию остатк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графе 6 – сумма планируемых на текущий финансовый год поступлений целевых субсиди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 графе 7 – сумма планируемых на текущий финансовый год выплат, источником финансового обеспечения которых являются целевые субсиди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ановые показатели по выплатам могут быть детализированы до уровня групп и статей классификации операций сектора государственного управления бюджетной классификации Российской Федерации, а по группе «Поступление нефинансовых активов» – с указанием кода группы классификации операций сектора государственного управл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лучае если учреждению предоставляется несколько целевых субсидий, показатели Сведений формируются по каждой целевой субсидии без формирования группировочных итогов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ормирование объемов планируемых выплат, указанных в Сведениях, осуществляется в соответствии с муниципальным правовым актом, устанавливающим порядок предоставления целевой субсидии из бюджета  Боковского сельского поселения Бок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емы планируемых выплат, источником финансового обеспечения которых являются поступления от оказания учреждениями услуг (выполнения работ), относящихся в соответствии с уставом учреждения к его основным видам деятельности, предоставление которых для физических и юридических лиц осуществляется на платной основе, формируются учреждением в соответствии с порядком определения платы, установленным  Администр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 вправ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установить для учреждения формирование плановых поступлений и соответствующих им плановых выплат, в том числе в разрезе видов услуг (работ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утвердить единую форму Плана для муниципального автономного и бюджетного учреждения, а так же правила по их заполнению.</w:t>
      </w:r>
    </w:p>
    <w:p>
      <w:pPr>
        <w:pStyle w:val="Normal"/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ле утверждения в установленном порядке решения о бюджете План и Сведения при необходимости уточняются учреждением и направляются на утверждение с учетом положений раздела III «Требования к утверждению Плана и Сведений» настоящего Поря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очнение показателей Плана, связанных с выполнением муниципального задания, осуществляется с учетом показателей утвержденного муниципального задания и размера субсидии на выполнение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формляющая часть Плана должна содержать подписи должностных лиц, ответственных за содержащиеся в Плане данные - руководителя учреждения (уполномоченного им лица), руководителя финансово-экономической службы учреждения или иного уполномоченного руководителем лица, исполнителя доку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целях внесения изменений в План и (или) Сведения в соответствии с настоящим Порядком составляются новые План и (или) Сведения, показатели которых не должны вступать в противоречие в части кассовых операций по выплатам, проведенным до внесения изменения в План и (или) С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лучае изменения подведомственности учреждения орган местного самоуправления, который после изменения подведомственности будет осуществлять в отношении учреждения функции и полномочия учредителя вправе установить особенности составления и утверждения Плана и дополнительную детализацию его показ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I. Требования к утверждению Плана и Свед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н муниципального автономного учреждения утверждается руководителем автономного учреждения на основании заключения наблюдательного совета автономного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н муниципального бюджетного учреждения утверждается органом, осуществляющим функции и полномочия учред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рган, осуществляющий функции и полномочия учредителя, вправе в установленном им порядке предоставить право утверждать План муниципального бюджетного учреждения руководителю муниципального бюджетного учрежд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, указанные в пункте 16 настоящего Порядка, сформированные учреждением, утверждаются органом, осуществляющим функции и полномочия учред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Вечеркин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18" w:space="1" w:color="000000"/>
      </w:pBdr>
      <w:overflowPunct w:val="false"/>
      <w:autoSpaceDE w:val="false"/>
      <w:spacing w:lineRule="exact" w:line="360"/>
      <w:jc w:val="center"/>
      <w:outlineLvl w:val="0"/>
    </w:pPr>
    <w:rPr>
      <w:sz w:val="3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  <w:sz w:val="23"/>
    </w:rPr>
  </w:style>
  <w:style w:type="character" w:styleId="WW8Num14z0">
    <w:name w:val="WW8Num14z0"/>
    <w:qFormat/>
    <w:rPr>
      <w:color w:val="000000"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  <w:sz w:val="22"/>
    </w:rPr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7:45:00Z</dcterms:created>
  <dc:creator>User</dc:creator>
  <dc:description/>
  <cp:keywords/>
  <dc:language>en-US</dc:language>
  <cp:lastModifiedBy>User</cp:lastModifiedBy>
  <cp:lastPrinted>2011-05-16T14:19:00Z</cp:lastPrinted>
  <dcterms:modified xsi:type="dcterms:W3CDTF">2011-06-07T11:01:00Z</dcterms:modified>
  <cp:revision>20</cp:revision>
  <dc:subject/>
  <dc:title>                                         </dc:title>
</cp:coreProperties>
</file>